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419100</wp:posOffset>
                </wp:positionH>
                <wp:positionV relativeFrom="paragraph">
                  <wp:posOffset>-1479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3pt;margin-top:-11.65pt;width:509.95pt;height:83.65pt" coordorigin="-660,-23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60;top:-23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10;top:128;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 de l'activité</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sz w:val="16"/>
          <w:szCs w:val="16"/>
        </w:rPr>
        <w:t>Question 1 : (7 pts)</w:t>
      </w:r>
    </w:p>
    <w:p>
      <w:pPr>
        <w:pStyle w:val="Normal"/>
        <w:jc w:val="both"/>
        <w:rPr>
          <w:rFonts w:ascii="Comic Sans MS" w:hAnsi="Comic Sans MS" w:cs="Comic Sans MS"/>
          <w:sz w:val="16"/>
          <w:szCs w:val="16"/>
        </w:rPr>
      </w:pPr>
      <w:r>
        <w:rPr>
          <w:rFonts w:cs="Comic Sans MS" w:ascii="Comic Sans MS" w:hAnsi="Comic Sans MS"/>
          <w:sz w:val="16"/>
          <w:szCs w:val="16"/>
        </w:rPr>
        <w:t>Un club a décidé d'investir dans une nouvelle station de gonflage qui respecte un cahier des charges bien précis et le Président demande à son responsable des critères de choix.</w:t>
      </w:r>
    </w:p>
    <w:p>
      <w:pPr>
        <w:pStyle w:val="Normal"/>
        <w:numPr>
          <w:ilvl w:val="0"/>
          <w:numId w:val="1"/>
        </w:numPr>
        <w:jc w:val="both"/>
        <w:rPr>
          <w:rFonts w:ascii="Comic Sans MS" w:hAnsi="Comic Sans MS" w:cs="Comic Sans MS"/>
          <w:sz w:val="16"/>
          <w:szCs w:val="16"/>
        </w:rPr>
      </w:pPr>
      <w:r>
        <w:rPr>
          <w:rFonts w:cs="Comic Sans MS" w:ascii="Comic Sans MS" w:hAnsi="Comic Sans MS"/>
          <w:sz w:val="16"/>
          <w:szCs w:val="16"/>
        </w:rPr>
        <w:t>La plongée estivale du matin fait utiliser habituellement 10 blocs de 12 L à 200 b dans lesquels il reste en moyenne 30 b et 5 blocs de 15 L dans lesquels il reste 70 b.</w:t>
      </w:r>
    </w:p>
    <w:p>
      <w:pPr>
        <w:pStyle w:val="Normal"/>
        <w:numPr>
          <w:ilvl w:val="0"/>
          <w:numId w:val="1"/>
        </w:numPr>
        <w:jc w:val="both"/>
        <w:rPr>
          <w:rFonts w:ascii="Comic Sans MS" w:hAnsi="Comic Sans MS" w:cs="Comic Sans MS"/>
          <w:sz w:val="16"/>
          <w:szCs w:val="16"/>
        </w:rPr>
      </w:pPr>
      <w:r>
        <w:rPr>
          <w:rFonts w:cs="Comic Sans MS" w:ascii="Comic Sans MS" w:hAnsi="Comic Sans MS"/>
          <w:sz w:val="16"/>
          <w:szCs w:val="16"/>
        </w:rPr>
        <w:t>Le local de gonflage, assez exigu, sera équipé de 4 tampons de 50 L à 250 b utilisés en une seule série.</w:t>
      </w:r>
    </w:p>
    <w:p>
      <w:pPr>
        <w:pStyle w:val="Normal"/>
        <w:numPr>
          <w:ilvl w:val="0"/>
          <w:numId w:val="1"/>
        </w:numPr>
        <w:jc w:val="both"/>
        <w:rPr>
          <w:rFonts w:ascii="Comic Sans MS" w:hAnsi="Comic Sans MS" w:cs="Comic Sans MS"/>
          <w:sz w:val="16"/>
          <w:szCs w:val="16"/>
        </w:rPr>
      </w:pPr>
      <w:r>
        <w:rPr>
          <w:rFonts w:cs="Comic Sans MS" w:ascii="Comic Sans MS" w:hAnsi="Comic Sans MS"/>
          <w:sz w:val="16"/>
          <w:szCs w:val="16"/>
        </w:rPr>
        <w:t>On disposera d'une rampe de gonflage avec laquelle on gonflera les blocs par série de 5.</w:t>
      </w:r>
    </w:p>
    <w:p>
      <w:pPr>
        <w:pStyle w:val="Normal"/>
        <w:numPr>
          <w:ilvl w:val="0"/>
          <w:numId w:val="4"/>
        </w:numPr>
        <w:jc w:val="both"/>
        <w:rPr>
          <w:rFonts w:ascii="Comic Sans MS" w:hAnsi="Comic Sans MS" w:cs="Comic Sans MS"/>
          <w:sz w:val="16"/>
          <w:szCs w:val="16"/>
        </w:rPr>
      </w:pPr>
      <w:r>
        <w:rPr>
          <w:rFonts w:cs="Comic Sans MS" w:ascii="Comic Sans MS" w:hAnsi="Comic Sans MS"/>
          <w:sz w:val="16"/>
          <w:szCs w:val="16"/>
        </w:rPr>
        <w:t>Compte tenu du temps de manipulation des blocs et du faible temps disponible après la plongée du matin, on souhaite que l'utilisation obligatoire du compresseur  pour monter les bouteilles à 200 b soit limitée à 30 minutes. On utilisera donc les tampons au maximum.</w:t>
      </w:r>
    </w:p>
    <w:p>
      <w:pPr>
        <w:pStyle w:val="Normal"/>
        <w:ind w:left="36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5"/>
        </w:numPr>
        <w:jc w:val="both"/>
        <w:rPr>
          <w:rFonts w:ascii="Comic Sans MS" w:hAnsi="Comic Sans MS" w:cs="Comic Sans MS"/>
          <w:b/>
          <w:b/>
          <w:sz w:val="16"/>
          <w:szCs w:val="16"/>
        </w:rPr>
      </w:pPr>
      <w:r>
        <w:rPr>
          <w:rFonts w:cs="Comic Sans MS" w:ascii="Comic Sans MS" w:hAnsi="Comic Sans MS"/>
          <w:b/>
          <w:sz w:val="16"/>
          <w:szCs w:val="16"/>
        </w:rPr>
        <w:t>Etablissez la caractéristique du compresseur préconisé compte tenu de ces obligations et en considérant que l’on commence toujours par gonfler les 12L puis les 15L. Vous argumenterez votre choix par le calcul et vous arrondirez votre résultat à une valeur qui vous paraîtra pertinente compte tenu des types de compresseurs disponibles sur le marché.</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Equipression des 5 premiers 12 L :</w:t>
        <w:tab/>
      </w:r>
    </w:p>
    <w:p>
      <w:pPr>
        <w:pStyle w:val="Normal"/>
        <w:rPr/>
      </w:pPr>
      <w:r>
        <w:rPr>
          <w:rFonts w:cs="Comic Sans MS" w:ascii="Comic Sans MS" w:hAnsi="Comic Sans MS"/>
          <w:i/>
          <w:color w:val="0070C0"/>
          <w:sz w:val="16"/>
          <w:szCs w:val="16"/>
        </w:rPr>
        <w:t>(5 x 12) = 60l x 30b = 1800l dans les 5 premiers 12l</w:t>
      </w:r>
    </w:p>
    <w:p>
      <w:pPr>
        <w:pStyle w:val="Normal"/>
        <w:rPr/>
      </w:pPr>
      <w:r>
        <w:rPr>
          <w:rFonts w:cs="Comic Sans MS" w:ascii="Comic Sans MS" w:hAnsi="Comic Sans MS"/>
          <w:i/>
          <w:color w:val="0070C0"/>
          <w:sz w:val="16"/>
          <w:szCs w:val="16"/>
        </w:rPr>
        <w:t>(4 x 50) = 200l x 250b = 50000l dans les tampon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lié à la rampe cela nous donn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800 + 50000 = 51800l pour un volume total de 60 + 200 = 260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ression finale obtenue = 51800 / 260 = 199.23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manque dans les 5 premiers 12l (200b – 199.23b) = 0.77b x 5 x 12 = 46.2l</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Equipression des 5 derniers 12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5 x 12) = 60l x 30b = 1800l dans les 5 derniers 12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 x 50) = 200l x 199.23b = 39846l dans les tampon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lié à la rampe cela nous donn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1800 + 39846 = 41646l pour un volume total de 60 + 200 = 260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ression finale obtenue = 41646 / 260 = 160.18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manque dans les 5 derniers 12l (200 – 160.18) = 39.82b x 5 x 12 = 2389.2l</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Equipression des 5 blocs de 15l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5 x 15) = 75l x 70b = 5250l dans les 15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4 x 50) = 200 x 160.18 = 32036l dans les tampon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elié à la rampe cela nous donn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5250 + 32036 = 37286l pour un volume total de 75 + 200 = 275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pression finale obtenue = 37286 / 275 = 135.58b</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Il manque dans les 15l (200 – 135.58) = 64.42b x 5 x 15 = 4831.5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Au total le compresseur devra fournir en moins d’une demi-heure 46.2 + 2389.2 + 4831.5 = 7266.9l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Un compresseur de 15m3/h sera donc suffisa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Combien de temps le compresseur devra-t-il tourner pour remettre les tampons à leur pression initiale pour préparer la plongée de l'après-midi.</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ans les tampons il manque (250 – 135.58) = 114.42b x 200 = 22884l</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 compresseur devra tourner pendant 22884 / 15m3/h = 1h525 soit 1h et 32m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 xml:space="preserve">Quels sont les avantages et les inconvénients respectifs des compresseurs à refroidissement à air ou à eau :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 refroidissement à eau est plus performant que le refroidissement à air, ce qui améliore la fiabilité du compresseur et limite les effets de la température sur le gonflage mais l'achat est beaucoup plus onéreux et le fonctionnement consomme de l'eau.</w:t>
      </w:r>
    </w:p>
    <w:p>
      <w:pPr>
        <w:pStyle w:val="Normal"/>
        <w:ind w:left="720"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quel est votre choix ?</w:t>
      </w:r>
    </w:p>
    <w:p>
      <w:pPr>
        <w:pStyle w:val="Normal"/>
        <w:jc w:val="both"/>
        <w:rPr/>
      </w:pPr>
      <w:r>
        <w:rPr>
          <w:rFonts w:cs="Comic Sans MS" w:ascii="Comic Sans MS" w:hAnsi="Comic Sans MS"/>
          <w:i/>
          <w:color w:val="0070C0"/>
          <w:sz w:val="16"/>
          <w:szCs w:val="16"/>
        </w:rPr>
        <w:t>A moins d'être dans une contrée particulièrement chaude, je choisirai un compresseur à refroidissement par ai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39:00Z</dcterms:created>
  <dc:creator>C. DUBOC</dc:creator>
  <dc:description/>
  <cp:keywords/>
  <dc:language>en-US</dc:language>
  <cp:lastModifiedBy>MARCOUX Laurent</cp:lastModifiedBy>
  <dcterms:modified xsi:type="dcterms:W3CDTF">2016-08-23T18:42:00Z</dcterms:modified>
  <cp:revision>5</cp:revision>
  <dc:subject/>
  <dc:title/>
</cp:coreProperties>
</file>